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6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讨论表决接收陈昌达、尚梓云、王子越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位同志为预备党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一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陈昌达同志为预备党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尚梓云同志为预备党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三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王子越同志为预备党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阳、田雨鑫、黄亦心、蔡寅、陆佳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假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党纪 树新风 严纪律 见行动”专题学习讨论会暨毕业生离校教育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讨论新一批入党积极分子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一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专题学习讨论会暨毕业生离校教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确定新一批入党积极分子名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阳、田雨鑫、黄亦心、蔡寅、陆佳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假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讨论表决接收万智杰、李宏、孔德旭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位同志为预备党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一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万智杰同志为预备党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李宏同志为预备党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三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讨论、表决是否接收孔德旭同志为预备党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阳、田雨鑫、黄亦心、蔡寅、陆佳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假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条例 守党纪—学习《中国共产党纪律处分条例》第十章、第十一章；学党章 强党性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一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条例 守党纪—学习《中国共产党纪律处分条例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研讨学习心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三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以党章为镜，推进党的自我革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四）党章视野下党的纪律建设的发展演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五）交流研讨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陈昌达、万智杰、田雨鑫、董昊、聂宏森</w:t>
            </w:r>
            <w:r>
              <w:rPr>
                <w:rFonts w:ascii="仿宋" w:hAnsi="仿宋" w:cs="仿宋" w:eastAsia="仿宋"/>
                <w:sz w:val="24"/>
                <w:szCs w:val="24"/>
              </w:rPr>
              <w:t>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9-10T02:54:1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